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«Физическая культура и спор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о так же постановлением администрации  Первомайского сельского поселения Белореченского района от 15 мая 2014 года №53 «Об утверждении Порядка принятия решений о разработке, формирования, реализации и проведения оценки эффективности муниципальных программ Первомайского сельского поселения Белореченского района», руководствуясь статьей 32 Устава Первомайского сельского поселения Белореченского района </w:t>
        <w:br/>
        <w:t>п о с т а н о в л я ю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Первомайского сельского поселения Белореченского района «Физическая культура и спорт»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с 1 января 2018 года, но не ранее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sz w:val="28"/>
          <w:szCs w:val="28"/>
        </w:rPr>
        <w:t>«Физическая культура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А.С.Красилова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111</cp:lastModifiedBy>
  <cp:lastPrinted>2014-12-02T15:10:00Z</cp:lastPrinted>
  <dcterms:modified xsi:type="dcterms:W3CDTF">2017-11-08T06:43:00Z</dcterms:modified>
  <cp:revision>22</cp:revision>
  <dc:subject/>
  <dc:title>1 июля 2010 года N 821</dc:title>
</cp:coreProperties>
</file>